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151669747"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564300500"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559454079"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2085348316"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709103480"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837420855"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1911691883"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